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</w:t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>
          <w:b/>
          <w:b/>
          <w:i/>
          <w:i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Odpowiadając na ogłoszenie o przetargu prowadzonym w trybie podstawowym pn. </w:t>
      </w:r>
      <w:r>
        <w:rPr>
          <w:bCs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Obsługa polowań zbiorowych metodą pędzeń na terenie OHZ Nadleśnictwa Drawsko w sezonie łowieckim 2022/2023” 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1100"/>
        <w:gridCol w:w="2018"/>
        <w:gridCol w:w="851"/>
        <w:gridCol w:w="22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Transport myśliwych podczas polowań zbiorowych - ryczałt dzienny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/>
              <w:t xml:space="preserve">za 1 pojazd z kierowc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Transport naganki, psów oraz upolowanej zwierzyny podczas polowań zbiorowych 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/>
              <w:t xml:space="preserve">- ryczałt dzienny za 1 pojazd z kierowc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Wynajem naganki - ryczałt dzienny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 xml:space="preserve">za 1 naganiacz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Wynajem psów do polowań (wypłaszania zwierzyn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Przygotowanie pok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prawa muzyczna polowania – odegranie sygnałów myśliwskich na poko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Oprawa muzyczna polowania – odegranie sygnałów myśliwskich na polowaniu uroczyst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sobo- 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/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sectPr>
      <w:type w:val="nextPage"/>
      <w:pgSz w:w="11906" w:h="16838"/>
      <w:pgMar w:left="360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38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2-08-22T10:02:00Z</dcterms:modified>
  <cp:revision>32</cp:revision>
  <dc:subject/>
  <dc:title>Załącznik nr 1a</dc:title>
</cp:coreProperties>
</file>